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у власність земельної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по пров. Шахтарський, 11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  <w:lang w:val="uk-UA"/>
        </w:rPr>
        <w:t xml:space="preserve">та 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 xml:space="preserve">, 40, 79¹, 81, 116, 118, 121, 122, 125, 126, 186, підпункту 5 пункту 27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ерехідні положення»</w:t>
      </w:r>
      <w:r>
        <w:rPr>
          <w:sz w:val="28"/>
          <w:szCs w:val="28"/>
        </w:rPr>
        <w:t xml:space="preserve">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ей 25, 30, 55 Закону України «Про землеустрій» від 22.05.2003 № 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враховуючи заяву гр. Пилипчук А.Ю. від 10.09.2025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та передати безоплатно у власність громадянці України</w:t>
      </w:r>
      <w:bookmarkStart w:id="0" w:name="OLE_LINK1"/>
      <w:r>
        <w:rPr>
          <w:sz w:val="28"/>
          <w:szCs w:val="28"/>
        </w:rPr>
        <w:t xml:space="preserve"> Пилипчук Анна Юріївна              (РНОКПП ХХХХХХХХХХ) площею 0,0459 га для будівництва і обслуговування жилого будинку, господарських будівель і споруд (присадибна ділянка) по пров. Шахтарський, 11, м. Первомайськ, Миколаївська область (кадастровий номер земельної ділянки 4810400000:01:028:0005), на якій розташований житловий будинок (витяг про реєстрацію права власності на нерухоме майно від 30.07.2025, номер відомостей про речове право: 60922611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10.07.2013 (номер запису про інше речове право: 1896711), укладений між Первомайською міською радою та фізичною особою Пилипчук Анна Юріївна, для будівництва і обслуговування жилого будинку, господарських будівель і споруд (присадибна ділянка) по пров. Шахтарський, 11, м. Первомайськ, Миколаївська область (кадастровий номер земельної ділянки 4810400000:01:028:0005), у зв’язку з </w:t>
      </w:r>
      <w:r>
        <w:rPr>
          <w:rStyle w:val="Rvts0"/>
          <w:sz w:val="28"/>
          <w:szCs w:val="28"/>
        </w:rPr>
        <w:t>поєднанням в одній особі власника земельної ділянки та 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підготувати додаткову угоду про припинення договору оренди землі, зазначеного в пункті 2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Фізичній особі Пилипчук Анна Юр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 та припинення права оренди, відповідно до вимог чинного законодавства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Виконувати обов’язки відповідно до статті 91 Земельного кодексу України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опередити землевлас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ередачу у власність земельної ділянки по пров. Шахтарський, 11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припинення договору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с отступом Знак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Jurii</cp:lastModifiedBy>
  <cp:lastPrinted>2025-09-26T11:50:00Z</cp:lastPrinted>
  <dcterms:modified xsi:type="dcterms:W3CDTF">2025-10-01T11:39:00Z</dcterms:modified>
  <cp:revision>2681</cp:revision>
  <dc:subject/>
  <dc:title/>
</cp:coreProperties>
</file>